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5300" w:dyaOrig="7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78pt;margin-top:36pt;width:612pt;height:312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64111030" r:id="rId2"/>
        </w:object>
      </w:r>
      <w:r>
        <w:rPr>
          <w:rFonts w:cs="Arial" w:ascii="Arial" w:hAnsi="Arial"/>
          <w:b/>
        </w:rPr>
        <w:t>ANEXO II – ÁREA DE CESSÃO DE USO, PARA FUNCIONAMENTO DA LANCHONETE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7:43:00Z</dcterms:created>
  <dc:creator>emanuel.ehgp</dc:creator>
  <dc:description/>
  <cp:keywords/>
  <dc:language>en-US</dc:language>
  <cp:lastModifiedBy>george.gaac</cp:lastModifiedBy>
  <cp:lastPrinted>2009-06-15T15:31:00Z</cp:lastPrinted>
  <dcterms:modified xsi:type="dcterms:W3CDTF">2010-07-14T19:20:00Z</dcterms:modified>
  <cp:revision>5</cp:revision>
  <dc:subject/>
  <dc:title>ANEXO B</dc:title>
</cp:coreProperties>
</file>